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3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(y) Wykonawcy(ów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(y) Wykonawcy(ów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 xml:space="preserve">pn.: </w:t>
      </w:r>
      <w:r>
        <w:rPr>
          <w:rFonts w:cs="Tahoma" w:ascii="Tahoma" w:hAnsi="Tahoma"/>
          <w:bCs/>
          <w:i/>
        </w:rPr>
        <w:t>„Opracowanie dokumentacji projektowej dla przedsięwzięcia pn. „Budowa kanalizacji sanitarnej wraz z przyłączami na ul. 28 Stycznia oraz części ul. Wyzwolenia                w Więcborku”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 xml:space="preserve"> informujemy zgodnie z art. 26 ust. 2d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3.2013  ZAMAWIAJĄCY: GMINA WIĘCBORK – TRYB: PRZETARG NIEOGRANICZONY – USŁUGI – OPRACOWANIE DOKUMNETACJI PROJEKTOWEJ DLA PRZEDSIĘWZIĘCIA PN. BUDOWA KANALIZACJI SANITARNEJ WRAZ Z PRZYŁĄCZAMI NA UL. 28 STYCZNIA ORAZ CZĘŚCI UL. WYZWOLENIA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6-21T11:08:00Z</cp:lastPrinted>
  <dcterms:modified xsi:type="dcterms:W3CDTF">2013-07-04T07:03:00Z</dcterms:modified>
  <cp:revision>63</cp:revision>
  <dc:subject/>
  <dc:title>SB/341-1/2009  ZAMAWIAJĄCY: URZĄD MIEJSKI W WIĘCBORKU – TRYB: PRZETARG NIEOGRANICZONY – ROBOTY BUDOWLANE – ROZBUDOWA SIECI KANALIZACYJNEJ</dc:title>
</cp:coreProperties>
</file>