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Opracowanie dokumentacji projektowej dla przedsięwzięcia pn. Budowa kanalizacji sanitarnej wraz z przyłączami na ul. 28 Stycznia oraz części ul. Wyzwolenia w Więcborku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ustawy 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, dnia …………. ……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3  ZAMAWIAJĄCY: GMINA WIĘCBORK – TRYB: PRZETARG NIEOGRANICZONY – USŁUGI – OPRACOWANIE DOKUMNETACJI PROJEKTOWEJ DLA PRZEDSIĘWZIĘCIA PN. BUDOWA KANALIZACJI SANITARNEJ WRAZ Z PRZYŁĄCZAMI NA UL. 28 STYCZNIA ORAZ CZĘŚCI UL. WYZWOLENI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09-12-30T10:45:00Z</cp:lastPrinted>
  <dcterms:modified xsi:type="dcterms:W3CDTF">2013-07-03T11:51:00Z</dcterms:modified>
  <cp:revision>48</cp:revision>
  <dc:subject/>
  <dc:title>SB/341-1/2009  ZAMAWIAJĄCY: URZĄD MIEJSKI W WIĘCBORKU – TRYB: PRZETARG NIEOGRANICZONY – ROBOTY BUDOWLANE – ROZBUDOWA SIECI KANALIZACYJNEJ</dc:title>
</cp:coreProperties>
</file>